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Zadanie 4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ednostka: Studia Podyplomowe z Gimnastyki - WP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1 max 12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86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931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175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8 GB zainstalow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 dedykowana osiągająca w teście PassMark G3D Mark 350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1 x Wejście mikrofon, 1 x Wyjście liniowe stereo, Wbudowane głośniki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Min: 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Bluetooth 4.0 + H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3 porty USB z czego co najmniej jeden port USB 3.0 z funkcją ładowan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1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34:00Z</dcterms:created>
  <dc:creator>abojarska</dc:creator>
  <dc:description/>
  <cp:keywords/>
  <dc:language>en-US</dc:language>
  <cp:lastModifiedBy>BPiK</cp:lastModifiedBy>
  <cp:lastPrinted>2010-12-30T11:43:00Z</cp:lastPrinted>
  <dcterms:modified xsi:type="dcterms:W3CDTF">2013-08-07T10:14:00Z</dcterms:modified>
  <cp:revision>7</cp:revision>
  <dc:subject/>
  <dc:title>Załącznik 1</dc:title>
</cp:coreProperties>
</file>